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1734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26.05.2016 г. №1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592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внесении изменений в Решение от 21.12.2015г. №24 «О бюджете Митякинского сельского поселения Тарасовского района на 2016 год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ая структура расходов бюджет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Тарасовского района на 2016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757"/>
        <w:gridCol w:w="709"/>
        <w:gridCol w:w="1559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2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899"/>
        <w:gridCol w:w="850"/>
        <w:gridCol w:w="1276"/>
      </w:tblGrid>
      <w:tr>
        <w:trPr>
          <w:tblHeader w:val="true"/>
          <w:trHeight w:val="21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3%3AG108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695,9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695,9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о оплате труда Глав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по непрограммному направлению расходов «Глав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в рамках непрограммного направления деятельности «Обеспечение функционирования Глав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о оплате труда работников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826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5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Уплата налогов, сборов и иных платежей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Специальные расходы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 01   07       99  9  00 99990     880         382,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1 13 01 1 00 20130 240                          10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1  13  01  1  00 20130    240                   18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подпрограммы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4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онального образования, повышения квалификации, участие в семинаре лиц, замещающих выборные должности,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4128" w:leader="none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 01   13  07 1 00 20180</w:t>
              <w:tab/>
              <w:t>240</w:t>
              <w:tab/>
              <w:t>16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025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20140     240           100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непрограммных расходов органов местного самоуправ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Уплата налогов, сборов и иных платежей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5,3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5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,7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201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69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Обеспечение качественными жилищно-коммунальными услугам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содержание и текущий ремонт мест захоронения н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, в рамках подпрограммы «Организация благоустройств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Обеспечение качественными жилищно-коммунальными услугам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94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  <w:t>951 05 03  04 2 00 20070  240</w:t>
              <w:tab/>
              <w:t>134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(оказание услуг) муниципальных бюджетных учрежден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, в том числе на предоставление субсидий бюджетным муниципальным учреждения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подпрограммы «Развитие культуры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Развитие культуры» (Субсидии бюджетным учреждениям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875,2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          951     14   03 99 9 00 85010         540          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фертов из бюджета Митяк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бюджету Тарасов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го района согласно передан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номочиям в рамках непрограмм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ов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межбюджетные трансфер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брания депутатов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                                                   С.И. Куркин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55:00Z</dcterms:created>
  <dc:creator>Пономарева</dc:creator>
  <dc:description/>
  <cp:keywords/>
  <dc:language>en-US</dc:language>
  <cp:lastModifiedBy>Администрация Митякинского сельского поселения</cp:lastModifiedBy>
  <cp:lastPrinted>2016-05-31T09:54:00Z</cp:lastPrinted>
  <dcterms:modified xsi:type="dcterms:W3CDTF">2016-05-31T06:54:00Z</dcterms:modified>
  <cp:revision>49</cp:revision>
  <dc:subject/>
  <dc:title/>
</cp:coreProperties>
</file>